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6850" cy="11169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exact" w:line="340"/>
        <w:ind w:right="-13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3 (4 points) : les structures commerciales agréées (SCA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lle est la procédure pour qu’une structure commerciale soit agréée par la FFESSM ? (1 pt)</w:t>
      </w:r>
    </w:p>
    <w:p>
      <w:pPr>
        <w:pStyle w:val="Normal"/>
        <w:numPr>
          <w:ilvl w:val="0"/>
          <w:numId w:val="3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mplir une demande d’affiliation à la FFESSM, en joignant une fiche de renseignements sur le postulant (avec extrait de casier judiciaire, etc…), la copie d’un contrat d’assurance RC et de la déclaration d’établissement d’APS.</w:t>
      </w:r>
    </w:p>
    <w:p>
      <w:pPr>
        <w:pStyle w:val="Normal"/>
        <w:numPr>
          <w:ilvl w:val="0"/>
          <w:numId w:val="3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Un avis préalable est demandé au Président de la Région, qui doit donner son aval. En cas de non réponse pendant 2 mois, l’agrément est entériné de fait. </w:t>
      </w:r>
    </w:p>
    <w:p>
      <w:pPr>
        <w:pStyle w:val="Normal"/>
        <w:numPr>
          <w:ilvl w:val="0"/>
          <w:numId w:val="3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faut ensuite payer un droit annuel d’affiliation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ls droits/avantages au sein de la FFESSM procure cet agrément ? (1 pt)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êmes avantages que les associations. Par exemple : délivrer des licences et brevets de la fédération, participer à la vie fédérale, etc…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uscription d’une assurance RC professionnelle à des conditions avantageuse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omment les SCA sont-elles représentées au sein de la FFESSM ? (1 pt)</w:t>
      </w:r>
    </w:p>
    <w:p>
      <w:pPr>
        <w:pStyle w:val="Normal"/>
        <w:numPr>
          <w:ilvl w:val="0"/>
          <w:numId w:val="4"/>
        </w:numPr>
        <w:ind w:left="720" w:right="-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représentant des SCA est élu par ses pairs à chaque niveau : départemental, régional et national.</w:t>
      </w:r>
    </w:p>
    <w:p>
      <w:pPr>
        <w:pStyle w:val="Normal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siège d’office au comité directeur de l’organe déconcentré de la FFESSM correspondant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lles sont les dispositions au niveau des droits de vote ? (1 pt)</w:t>
      </w:r>
    </w:p>
    <w:p>
      <w:pPr>
        <w:pStyle w:val="Normal"/>
        <w:numPr>
          <w:ilvl w:val="0"/>
          <w:numId w:val="2"/>
        </w:numPr>
        <w:ind w:left="720" w:right="-42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nombre de voix en fonction du nombre de licences est calculé de la même manière que celui des associations, mais les voix des SCA ne peuvent représenter plus de 10% du nombre total de voix.</w:t>
      </w:r>
    </w:p>
    <w:p>
      <w:pPr>
        <w:pStyle w:val="Normal"/>
        <w:numPr>
          <w:ilvl w:val="0"/>
          <w:numId w:val="2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 le nombre de voix des SCA dépasse 10%, chaque SCA reçoit un nombre de voix égal à la fraction de ces 10% correspondant au prorata du nombre de licences qu’elle a délivrées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14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brask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omic Sans MS" w:hAnsi="Comic Sans MS" w:cs="Comic Sans MS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-132" w:hanging="0"/>
      <w:jc w:val="both"/>
      <w:outlineLvl w:val="5"/>
    </w:pPr>
    <w:rPr>
      <w:rFonts w:ascii="Comic Sans MS" w:hAnsi="Comic Sans MS" w:cs="Comic Sans MS"/>
      <w:b/>
      <w:bCs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eastAsia="en-US" w:bidi="ar-SA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Normalcentr">
    <w:name w:val="Normal centré"/>
    <w:basedOn w:val="Normal"/>
    <w:qFormat/>
    <w:pPr>
      <w:autoSpaceDE w:val="false"/>
      <w:ind w:left="720" w:right="-132" w:hanging="0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utilisateur</dc:creator>
  <dc:description/>
  <cp:keywords/>
  <dc:language>en-US</dc:language>
  <cp:lastModifiedBy>Daniel</cp:lastModifiedBy>
  <dcterms:modified xsi:type="dcterms:W3CDTF">2014-11-13T10:08:00Z</dcterms:modified>
  <cp:revision>3</cp:revision>
  <dc:subject/>
  <dc:title>1 - Une épreuve écrite d’anatomie, physiologie et physiopathologie du plongeur (coefficient</dc:title>
</cp:coreProperties>
</file>